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/2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konstrukce sociálních zařízení v objektu tribuny pro diváky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ve sportovním areálu Na Sídlišti, Strakonice“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1. ledn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podáním žádosti o grant z Grantového programu Jihočeského kraje - Podpora sportu, na projekt „Rekonstrukce sociálních zařízení v objektu tribuny pro diváky ve sportovním areálu Na Sídlišti, Strakonice“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v případě získání grantu z výše uvedeného grantového programu s vyčleněním finančních prostředků v potřebné výši z rozpočtu města Strakonice na rok 2015 na spolufinancování realizace projektu „Rekonstrukce sociálních zařízení v objektu tribuny pro diváky ve sportovním areálu Na Sídlišti, Strakonice“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přijmout navržená usnes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1:00Z</dcterms:created>
  <dc:creator>Krausová Eva</dc:creator>
  <dc:description/>
  <dc:language>en-US</dc:language>
  <cp:lastModifiedBy>Havrdova</cp:lastModifiedBy>
  <cp:lastPrinted>2015-01-21T13:39:00Z</cp:lastPrinted>
  <dcterms:modified xsi:type="dcterms:W3CDTF">2015-01-21T13:57:00Z</dcterms:modified>
  <cp:revision>3</cp:revision>
  <dc:subject/>
  <dc:title>Městský úřad Strakonice</dc:title>
</cp:coreProperties>
</file>